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rgebnisse CACIB Rostock 04.10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chter: Dr. Norbert Bachman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ppenzeller Sennenhun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ündinnen Zwischenklasse (1) 1x S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0</w:t>
        <w:tab/>
        <w:t>Lamia Czandoria</w:t>
        <w:tab/>
        <w:tab/>
        <w:tab/>
        <w:tab/>
        <w:tab/>
        <w:t>SG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KR.II-1366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: Astrid We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ündinnen Offene Klasse (1) 1x o.B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1</w:t>
        <w:tab/>
        <w:t>Cleo vom Gut Lage</w:t>
        <w:tab/>
        <w:tab/>
        <w:tab/>
        <w:tab/>
        <w:tab/>
        <w:t>o.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AS 64666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Dorota u. Wolfgang Trim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Großer Schweizer Sennenh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üden Jugendklasse (1) 1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2</w:t>
        <w:tab/>
        <w:t>Dario Prinz vom Espenhau</w:t>
        <w:tab/>
        <w:tab/>
        <w:tab/>
        <w:tab/>
        <w:t>V1; Jug. CAC-VDH+SSV, BJOB, B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4999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Rita Lingner-Loerwa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üden Zwischenklasse (1) 1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3</w:t>
        <w:tab/>
        <w:t>Baccardi von der Zughunde-Rasselbande</w:t>
        <w:tab/>
        <w:tab/>
        <w:t>V1, CAC-VD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49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Sabine Rüdig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üden Offene Klasse (2) 2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4</w:t>
        <w:tab/>
        <w:t>Hey-Chacco aus dem Lauenburger Land</w:t>
        <w:tab/>
        <w:tab/>
        <w:t>V1; CAC-VDH + SSV, CACIB</w:t>
        <w:tab/>
        <w:t>SSV-GS 608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Stefanie u, Heiner Rie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5</w:t>
        <w:tab/>
        <w:t>Walentino from Balihara Ranch</w:t>
        <w:tab/>
        <w:tab/>
        <w:tab/>
        <w:t>V2; CAC-VDH + SSV-Res., CACIB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KP953</w:t>
        <w:tab/>
        <w:tab/>
        <w:tab/>
        <w:tab/>
        <w:tab/>
        <w:tab/>
        <w:t>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Ivonne Päu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ündinnen Jugendklasse (2) 2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6</w:t>
        <w:tab/>
        <w:t>Carla aus dem Räuberwalde</w:t>
        <w:tab/>
        <w:tab/>
        <w:tab/>
        <w:tab/>
        <w:t>V1; Jug. CAC-VDH+SS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5371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Dunja Schä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7</w:t>
        <w:tab/>
        <w:t>Eyla vom Löcknitzhof</w:t>
        <w:tab/>
        <w:tab/>
        <w:tab/>
        <w:tab/>
        <w:t>V2, Jug. CAC-VDH + SSV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57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Krista Dziewia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0" w:name="_Hlk54544918"/>
      <w:bookmarkEnd w:id="0"/>
      <w:r>
        <w:rPr>
          <w:rFonts w:cs="Times New Roman" w:ascii="Times New Roman" w:hAnsi="Times New Roman"/>
          <w:b/>
          <w:bCs/>
        </w:rPr>
        <w:t>Hündinnen Zwischenklasse (1) 1x V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Hlk54544918"/>
      <w:bookmarkStart w:id="2" w:name="_Hlk54544918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8</w:t>
        <w:tab/>
        <w:t>Angel vom Rothigweg</w:t>
        <w:tab/>
        <w:tab/>
        <w:tab/>
        <w:tab/>
        <w:t>V1; CAC-VD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5214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Simone Schmid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ündinnen Championklasse (1) 1x V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9</w:t>
        <w:tab/>
        <w:t>Martez-Marla vom Röddenser Busch</w:t>
        <w:tab/>
        <w:tab/>
        <w:t>V1, CAC-VDH + SSV, CACIB, BO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28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Ute Her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ündinnen Offene Klasse (2) 2x V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0</w:t>
        <w:tab/>
        <w:t>Philina vom Röddenser Busch</w:t>
        <w:tab/>
        <w:tab/>
        <w:tab/>
        <w:t>V2, CAC-VDH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638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Ute Her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51</w:t>
        <w:tab/>
        <w:t>Cassy vom Löcknitzhof</w:t>
        <w:tab/>
        <w:tab/>
        <w:tab/>
        <w:tab/>
        <w:t>V1, CAC-VDH, CAC-SSV-Res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GS 59337</w:t>
        <w:tab/>
        <w:tab/>
        <w:tab/>
        <w:tab/>
        <w:tab/>
        <w:t>CACIB-R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ab/>
        <w:t>Bes.: Krista Dziewiat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rner Sennenhun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üden Jugendklasse (1)</w:t>
        <w:tab/>
        <w:t>1x V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2</w:t>
        <w:tab/>
        <w:t>Berneramici`s Silver Quart Nobleman</w:t>
        <w:tab/>
        <w:tab/>
        <w:t>V1, Jug. CAC-VDH + SS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14278/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Nicole Hecks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üden Zwischenklasse (2) 2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3</w:t>
        <w:tab/>
        <w:t>Aslan von der Heideshöhe</w:t>
        <w:tab/>
        <w:tab/>
        <w:tab/>
        <w:tab/>
        <w:t>V1; CAC-VD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CBS/BSZ 190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Jan Schnür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4</w:t>
        <w:tab/>
        <w:t>Berner-Emmas AE Jerre Jalthe</w:t>
        <w:tab/>
        <w:tab/>
        <w:tab/>
        <w:t>V2, CAC-VDH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00210/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Karin u. Erik Niel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üden Championklasse (2)2x V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5</w:t>
        <w:tab/>
        <w:t>Berner-Emmas Octavius The Dark Guy</w:t>
        <w:tab/>
        <w:tab/>
        <w:t>V2; CAC-VDH-Res.</w:t>
        <w:tab/>
        <w:tab/>
        <w:tab/>
        <w:tab/>
        <w:t>DK11533/2015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Karin u. Erik Niel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6</w:t>
        <w:tab/>
        <w:t>Kaimon Gerheil Earth Wind And Fire</w:t>
        <w:tab/>
        <w:tab/>
        <w:t>V1; CAC-VDH, CAC-SSV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00508/2017</w:t>
        <w:tab/>
        <w:tab/>
        <w:tab/>
        <w:tab/>
        <w:tab/>
        <w:t>CACIB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Nicole Hecks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Astrid We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üden Offene Klasse (2) 1xV; 1x SG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7</w:t>
        <w:tab/>
        <w:t>Heinrich von der Löwenzahnschmiede</w:t>
        <w:tab/>
        <w:tab/>
        <w:t>SG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CBS/BSZ 180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Carola Con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8</w:t>
        <w:tab/>
        <w:t>Berner-Emmas You and Me Yago</w:t>
        <w:tab/>
        <w:tab/>
        <w:tab/>
        <w:t>V1, CAC-VDH + SSV, CACIB, BO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09459/20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rin u. Erik Niel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ündinnen Jugendklasse (3) 1x V; 1x SG; 1x fehl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9</w:t>
        <w:tab/>
        <w:t>Inga Lara vom Schlosspark Ostrau</w:t>
        <w:tab/>
        <w:tab/>
        <w:tab/>
        <w:t>V1, Jug. CAC-VDH + SSV, JBOB, B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CBS/BSZ 191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Kerstin u. Detlef Przyby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0</w:t>
        <w:tab/>
        <w:t>Mount Blässis Be my Proud Touch</w:t>
        <w:tab/>
        <w:tab/>
        <w:tab/>
        <w:t>feh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17473/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Gitte Hoy Niel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1</w:t>
        <w:tab/>
        <w:t>Askja vom Fintaugrund</w:t>
        <w:tab/>
        <w:tab/>
        <w:tab/>
        <w:tab/>
        <w:t>SG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CBS/BSZ 191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Gabriele Marcinkows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ündinnen Zwischenklasse (2) 1x SG, 1x feh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2</w:t>
        <w:tab/>
        <w:t>Bora Opal-Bull</w:t>
        <w:tab/>
        <w:tab/>
        <w:tab/>
        <w:tab/>
        <w:tab/>
        <w:t>SG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KR.II-137707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Astrid Wel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3</w:t>
        <w:tab/>
        <w:t>Gina Lolobridgia von Achtern Felln</w:t>
        <w:tab/>
        <w:tab/>
        <w:tab/>
        <w:t>feh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SV-BS 654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Gabriele Schrö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ündinnen Championklasse (1) 1x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4</w:t>
        <w:tab/>
        <w:t>Fensholt`s Penelope</w:t>
        <w:tab/>
        <w:tab/>
        <w:tab/>
        <w:tab/>
        <w:tab/>
        <w:t>V1; CAC-VDH + SSV, CACI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16521/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Dorte Hammer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ündinnen Offene Klasse (3) 1x V; 1x SG; 1x feh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5</w:t>
        <w:tab/>
        <w:t>Listen To Your Heart von Romanshof</w:t>
        <w:tab/>
        <w:tab/>
        <w:t>SG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02879/20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Dorte Hammeri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6</w:t>
        <w:tab/>
        <w:t>Öreghegyi Mackó Olivia</w:t>
        <w:tab/>
        <w:tab/>
        <w:tab/>
        <w:tab/>
        <w:t>feh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14934/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Gitte Hoy Niel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7</w:t>
        <w:tab/>
        <w:t>Berner-Emmas Who Let The Dogs Out</w:t>
        <w:tab/>
        <w:tab/>
        <w:t>V1; CAC-VDH, CAC-SSV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K04543/2017</w:t>
        <w:tab/>
        <w:tab/>
        <w:tab/>
        <w:tab/>
        <w:tab/>
        <w:t>CACIB-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s.: Karin u. Erik Nielse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7:34:00Z</dcterms:created>
  <dc:creator>Charlotte Mertes</dc:creator>
  <dc:description/>
  <cp:keywords/>
  <dc:language>en-US</dc:language>
  <cp:lastModifiedBy>Charlotte Mertes</cp:lastModifiedBy>
  <cp:lastPrinted>2020-10-26T21:02:00Z</cp:lastPrinted>
  <dcterms:modified xsi:type="dcterms:W3CDTF">2020-10-26T20:03:00Z</dcterms:modified>
  <cp:revision>10</cp:revision>
  <dc:subject/>
  <dc:title/>
</cp:coreProperties>
</file>